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еспечности до трагед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лика любознательность ребенка. Ему хочется  как можно скорее все узнать и испытать самому. И конечно, в первую очередь его интересуют яркие и надолго запоминающиеся предметы и явления. А что может быть интереснее огня, с которым в детстве он встречается на каждом шагу. Мама чиркнула спичкой – огонь, горят дрова в печке- огонь, зажегся свет- тоже огонь. Постепенно у ребенка появляется желание самому «сделать» огонь. Стоит ли говорить, что нельзя оставлять детей без присмотра, но  в сознании не всех родителей сложилась эта простая истина  и тогда в дом приходит б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следуя причины гибели детей, приходишь к выводу, что каждая из таких трагедий неизменно кроется в непонятной и ничем не оправданной беспечности родителей: ушли в гости, на работу, заболталась с соседкой, выбежала на минутк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зрослым нужно помнить о их ответственности и не оставлять  детей без присмотра, а также  следить и объяснять  детям об опасности  игры с огнем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взрослые! Помните, что во многом дети подражают вам. Будьте сами предельно осторожны в общении с огнем и разъясняйте детям, какую опасность представляет шалость с огнем. Не забывайте, что ребенок, предоставленный сам себе, непроизвольно может стать виновником пож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ТО ОТ ВАС ЗАВИСИТ ЖИЗНЬ ВАШИХ ДЕТЕЙ !!!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инспектор </w:t>
      </w:r>
    </w:p>
    <w:p>
      <w:pPr>
        <w:pStyle w:val="Normal"/>
        <w:spacing w:before="0" w:after="20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вризского района по пожарному надзору                                              Виндич А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2:36:00Z</dcterms:created>
  <dc:creator>инспектор</dc:creator>
  <dc:description/>
  <dc:language>en-US</dc:language>
  <cp:lastModifiedBy>admin</cp:lastModifiedBy>
  <dcterms:modified xsi:type="dcterms:W3CDTF">2015-01-27T02:36:00Z</dcterms:modified>
  <cp:revision>2</cp:revision>
  <dc:subject/>
  <dc:title/>
</cp:coreProperties>
</file>