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</w:rPr>
        <w:t xml:space="preserve">Что необходимо выполнить жителям, что бы обезопасить себя и свое имущество от пожаров? </w:t>
      </w:r>
      <w:r>
        <w:rPr>
          <w:b/>
          <w:bCs/>
        </w:rPr>
        <w:br/>
        <w:br/>
      </w:r>
      <w:r>
        <w:rPr/>
        <w:br/>
        <w:t xml:space="preserve">       1. Не перекаливайте печи. </w:t>
        <w:br/>
        <w:t xml:space="preserve">       2. Не оставляйте без присмотра топящиеся печи и не поручайте присматривать за ними малолетним детям. </w:t>
        <w:br/>
        <w:t xml:space="preserve">       3. Не располагайте топливо, другие горючие вещества и материалы на печи и предтопочном листе. </w:t>
        <w:br/>
        <w:t xml:space="preserve">       4. Зола и шлак, выгребаемые из топок, должны быть пролиты водой и удалены в специально отведённое БЕЗОПАСНОЕ место. </w:t>
        <w:br/>
        <w:t xml:space="preserve">       5. Не пользуйтесь электронагревательными приборами, не имеющими устройств тепловой защиты без подставок из негорючих теплоизоляционных материалов. </w:t>
        <w:br/>
        <w:t xml:space="preserve">       6.При размещении электронагревательного прибора уберите на безопасное расстояние легковоспламеняющиеся вещества и материалы. </w:t>
        <w:br/>
        <w:t xml:space="preserve">       7. Не применяйте нестандартные (самодельные) электронагревательные приборы, некалиброванные плавкие вставки и другие самодельные аппараты защиты от перегрузки и токов короткого замыкания. </w:t>
        <w:br/>
        <w:t xml:space="preserve">       8. Не эксплуатируйте электропровода и кабели с повреждённой или потерявшей защитные свойства изоляцией. </w:t>
        <w:br/>
        <w:t xml:space="preserve">       Если граждане озабочены своей безопасностью, но у них отсутствуют необходимые знания, сотрудники государственного пожарного надзора готовы рассказать, объяснить, и пояснить в каких нормативных документах изложены те или иные требования. Консультирование населения является одной из основных задач деятельности государственного пожарного надзора в целом и каждого инспектора в отдельности. </w:t>
        <w:br/>
        <w:t xml:space="preserve">       </w:t>
      </w:r>
      <w:r>
        <w:rPr>
          <w:b/>
          <w:bCs/>
        </w:rPr>
        <w:t xml:space="preserve">Обращаем Ваше внимание на то, что на территории района. Сотрудники и работники пожарной охраны проводят работу по информированию населения о мероприятиях по предупреждению и предотвращению возможных причин и условий возникновения пожаров. </w:t>
        <w:br/>
        <w:t xml:space="preserve">       Если к Вам пришел сотрудник пожарной охраны, пожалуйста, выслушайте его, он Вам расскажет какие необходимо выполнить требования, чтобы избежать пожара, а также вручит памятку. В случае необходимости, подскажет, как устранить имеющиеся у Вас недостатки. </w:t>
        <w:br/>
        <w:t xml:space="preserve">       И в заключение своего выступления, напоминаем, отопительный период в Сибири длится от 6 до 9 месяцев, а это значит, что основная нагрузка по поддержанию комфортных условий проживания ложится на печи и электропроводку. </w:t>
      </w:r>
    </w:p>
    <w:p>
      <w:pPr>
        <w:pStyle w:val="Normal"/>
        <w:rPr/>
      </w:pPr>
      <w:r>
        <w:rPr/>
        <w:t xml:space="preserve">Государственный инспектор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Тевризского района по пожарному надзору                        </w:t>
      </w:r>
      <w:bookmarkStart w:id="0" w:name="_GoBack"/>
      <w:bookmarkEnd w:id="0"/>
      <w:r>
        <w:rPr/>
        <w:t xml:space="preserve">                      Виндич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4:00Z</dcterms:created>
  <dc:creator>инспектор</dc:creator>
  <dc:description/>
  <dc:language>en-US</dc:language>
  <cp:lastModifiedBy>admin</cp:lastModifiedBy>
  <dcterms:modified xsi:type="dcterms:W3CDTF">2015-01-20T05:54:00Z</dcterms:modified>
  <cp:revision>2</cp:revision>
  <dc:subject/>
  <dc:title/>
</cp:coreProperties>
</file>