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обслуживание пожарной сигнализации и зачем это необходим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ое техническое обслуживание пожарной сигнализации позволяет  Вам быть уверенными, что пожарная сигнализация технически исправна. Договор на обслуживание пожарной сигнализации, заключенный вовремя и Ваши системы безопасности работают так, как нужно. А теперь перейдём от лирики к суровой действительности. Любая автоматика, в том числе и пожарная сигнализация, нуждается в регулярном техническом обслуживании. Техническое обслуживание пожарной сигнализации включает в себя плановые и экстренные работы: ежемесячная проверка системы на работоспособность, устранение выявленных или возникающих неисправ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жарное законодательство обязывает владельцев помещений проводить регулярное техническое обслуживание пожарных систем по установленным регла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неисправности необходимо как можно быстрее. К факторам, влияющим на работоспособность пожарной сигнализации можно отнести: механический (Из-за непрерывной круглосуточной работы выходят из строя механические элементы); человеческий (Отключение автоматики и изменение ее алгоритмов и других настроек либо намеренно, «по глупости» или аппаратной ошибки); электрический (окисление контактов, повреждение кабелей и т.д.); грязевой (загрязнение решеток дымовых датчиков и их запыление); организационный ("пока гром не грянет"); и банальные законы подл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заключать договор на техническое обслуживание пожарной сигнализ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 РФ предписывает осуществлять техническое обслуживание пожарной сигнализации в обязательном порядке  на всех объектах, где она установлена . Т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ы 61,62, 63 Правил противопожарного режима в РФ гласят  что, </w:t>
      </w:r>
      <w:r>
        <w:rPr>
          <w:rStyle w:val="Ft8"/>
          <w:rFonts w:cs="Times New Roman" w:ascii="Times New Roman" w:hAnsi="Times New Roman"/>
          <w:color w:val="000000"/>
          <w:sz w:val="24"/>
          <w:szCs w:val="24"/>
        </w:rPr>
        <w:t xml:space="preserve">Руководитель организации обеспечивает исправное состояние систем и средств противопожарной защиты объекта (автоматических установок пожаротушения и сигнализации, установок систем противодымной защиты, системы оповещения людей о пожаре, средств пожарной сигнализации, систем противопожарного водоснабжения, противопожарных дверей, противопожарных и дымовых клапанов, защитных устройств в противопожарных преградах)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монтаже, ремонте и обслуживании средств обеспечения пожарной безопасности зданий и сооружений должны соблюдаться проектные решения, требования нормативных документов по пожарной безопасности и (или) специальных технических условий, обеспечивает в соответствии с годовым планом-графиком, составляемым с учетом технической документации заводов-изготовителей, и сроками выполнения ремонтных работ проведение регламентных работ по техническому обслуживанию и планово-предупредительному ремонту систем противопожарной защиты зданий и сооружений (автоматических установок пожарной сигнализации и пожаротушения, систем противодымной защиты, систем оповещения людей о пожаре и управления эвакуацией).В период выполнения работ по техническому обслуживанию или ремонту,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. Перевод установок с автоматического пуска на ручной запрещается, за исключением случаев, предусмотренных нормативными документами по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водить регулярное техническое обслуживание пожарной сигнализации, то о первых признаках пожара Вы узнаете заблаговременно. Раннее обнаружение очага возгорания позволяет существенно сократить потери при пожаре, в том числе и экономиче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2013 года на территории Тевризского муниципального района произошло два пожара на объектах, которые были оборудованы  автоматической пожарной сигнализацией. В одном случае пожарная сигнализация выполнила свою функцию и оповестила персонал о пожаре (пожар в гараже БОУ НПО ПУ № 38) , в результате чего была вовремя вызвана пожарная охрана и приняты первоначальные меры по тушению пожара, в результате чего было спасено 8 единиц автотракторной техники и большая часть здания. Во втором случае автоматическая пожарная сигнализация не выполнила свою функцию (не сработала) в  результате чего пожар уничтожил все имущество находящееся в здании и повредил строение здания изнутри (пожар в кафе-баре «Ивушка»). Причины несрабатывания пожарной сигнализации (техническая неисправность или отключение сигнализации персоналом организа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пожарной безопасности к эвакуационным путям, эвакуационным и аварийным выходам либо системам автоматического пожаротушения и системам пожарной сигнализации, системам оповещения людей о пожаре и управления эвакуацией людей в зданиях, сооружениях и строениях или системам противодымной защиты зданий, сооружений и строений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ечет наложение административного штрафа на граждан в размере от трех тысяч до четырех тысяч рублей; на должностных лиц - от пятнадцати тысяч до два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ста пятидесяти тысяч до двухсот тысяч рублей ( часть 4 статьи 20.4 КоАп РФ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инспектор Тевризского района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рному надзору Русинов А.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8">
    <w:name w:val="ft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12:00Z</dcterms:created>
  <dc:creator>Александр</dc:creator>
  <dc:description/>
  <cp:keywords/>
  <dc:language>en-US</dc:language>
  <cp:lastModifiedBy>SamLab.ws</cp:lastModifiedBy>
  <dcterms:modified xsi:type="dcterms:W3CDTF">2013-06-03T10:12:00Z</dcterms:modified>
  <cp:revision>2</cp:revision>
  <dc:subject/>
  <dc:title/>
</cp:coreProperties>
</file>