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фонд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кументов постоянного срока хранения, хранящихся в муниципальном архиве Администрации Тевризского муниципального района Омской области на 1 января 201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192"/>
        <w:gridCol w:w="5690"/>
        <w:gridCol w:w="1705"/>
      </w:tblGrid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фонда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фонд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йние даты документов (годы)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Александровского сельского поселения Тевризского муниципального района Омской област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92-2012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Петелинского сельского поселения Тевризского муниципального района Омской област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92-2012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Екатерининского поселения Тевризского муниципального района Омской област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92-2012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Ермиловского сельского поселения Тевризского муниципального района Омской област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92-2012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Бакшеевского сельского поселения Тевризского муниципального района Омской област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92-2012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Кипского сельского поселения Тевризского муниципального района Омской област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92-2012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городского поселения Тевриз Омской област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92-199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5-2012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Утьминского сельского поселения Тевризского муниципального района Омской област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92-2012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Журавлевского сельского поселения Тевризского муниципального района Омской област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92-2012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итет по земельным ресурсам и землеустройству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991-2005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Петровского сельского поселения Тевризского муниципального района Омской област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92-2012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итет по архитектуре и градостроительству Администрации Тевризского муниципального образования «Тевризский район» Омской област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992-2004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сельского хозяйств Администрации Тевризского муниципального района Омской област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92-2013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К  Мыс Тевризского района Омской област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92-2001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b/>
                <w:sz w:val="28"/>
                <w:szCs w:val="28"/>
              </w:rPr>
              <w:t>Исполнительный комитет Тевризского районного Совета народных депутатов Омской област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71-1993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итет финансов и контроля Администрации Тевризского муниципального района Омской област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92-2012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ОЗТ «Иртыш» Тевризского района Омской област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92-1998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К «Колос» Тевризского района Омской област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92-2000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сбора и обработки статистической информаци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91-200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50-199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96-2002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вризское районное потребительское общество Омского областного союза ПО Омской област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93-2001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ОЗТ «Тайга» Тевризского района Омской област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92-2002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К «Сибирь» Тевризского района Омской област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92-2004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b/>
                <w:sz w:val="28"/>
                <w:szCs w:val="28"/>
              </w:rPr>
              <w:t>Видеодокументы по истории Тевризского района Омской област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71-2017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К «Ильича-АГРО» Тевризского района Омской област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92-2003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хПК «Петелинский» Тевризского района Омской област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94-2002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ОЗТ «Поиск» Тевризского района Омской област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92-1999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К «Урашинский» Тевризского района Омской област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94-2001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З «Тевризская центральная районная больница» Администрации МО «Тевризский район» Омской област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92-2004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Тевризского муниципального района Омской област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91-2012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крыт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Иртышнефтегаз» Омской област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97-2005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ое учреждение – Управление Пенсионного фонда РФ в Тевризском районе Омской област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05-2006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ый архив Администрации Тевризского муниципального района Омской област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40-2016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хПК  «Нива» Тевризского района Омской област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92-2002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Тевризского муниципального района Омской област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96-2012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К  «Тевриз» Тевризского района Омской област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0-2010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О «Радуга» Тевризского района Омской област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92-1997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К «Рассвет» Тевризского района Омской област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94-2001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К «Северный» Тевризского района Омской област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92-2000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 Омской области редакция газеты «Правда севера» (подшивки газет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53-2015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7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итет культуры Администрации Тевризского муниципального района Омской област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92-2012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3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У «ТСОШ № 1» Тевризского муниципального района Омской област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92-2012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итет образования Администрации Тевризского муниципального района Омской област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92-2012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К «Журавлевский» Тевризского района Омской област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92-2001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 Кузнецовского сельского поселения Тевризского муниципального района Омской област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92-2012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6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b/>
                <w:sz w:val="28"/>
                <w:szCs w:val="28"/>
              </w:rPr>
              <w:t>Тевризский  райком профсоюза работников АПК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92-1997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7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тор экономики  и имущественных отношений Администрации Тевризского муниципального района  Омской област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78-2012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8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Иваново-Мысского сельского поселения Тевризского муниципального района Омской област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92-2012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К «Александровский» Тевризского района Омской област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92-2000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1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риториальная избирательная комиссия Тевризского района Омской област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91-2012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3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Белоярского сельского поселения Тевризского муниципального района Омской област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92-2012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4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Бородинского сельского поселения Тевризского муниципального района Омской област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92-2012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хоз имени Мусы Джалиля Тевризского района Омской област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92-1994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тодокументы по истории Тевризского района Омской област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15-2017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8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кументы по истории Тевризского района Омской област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98-201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4:34:00Z</dcterms:created>
  <dc:creator>SamLab.ws</dc:creator>
  <dc:description/>
  <cp:keywords/>
  <dc:language>en-US</dc:language>
  <cp:lastModifiedBy>SamLab.ws</cp:lastModifiedBy>
  <dcterms:modified xsi:type="dcterms:W3CDTF">2019-02-18T04:34:00Z</dcterms:modified>
  <cp:revision>2</cp:revision>
  <dc:subject/>
  <dc:title/>
</cp:coreProperties>
</file>