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кументах –похозяйственных книгах, хранящихся в муниципальном архиве Администрации Тевриз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01 января 2019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78"/>
        <w:gridCol w:w="3423"/>
        <w:gridCol w:w="2513"/>
        <w:gridCol w:w="191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фонд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фонд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населенных пунк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райние даты документов (годы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Петелинского сельского округ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Петелин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Байб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Малый Теври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Екатерининского сельского округ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Екатери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5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Бичи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0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Дмитрие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0-19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Лугово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0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Михайл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0-19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. Ново-Казанк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Ново-Никольс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3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Прокопье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0-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Черный Мис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3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Ермиловского сельского округ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Ермил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3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Александр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Вознес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Лип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3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Рудно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3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Сенинс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3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Федор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Бакшеевского сельского округ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Бакшее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5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 Бороди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5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Доронин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5-19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Кайгарл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5-19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Кузия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8-19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Нагорно-Аевс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5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Ново-Журавле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5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Ташетка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5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Кипского сельского ок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Ки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7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Аз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Броднико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7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Кипо-Кула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Комар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5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Кучеве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9-195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Малые Кула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вризская поселковая администрац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Теври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7-19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Утьминского сельского ок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Уть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Броднико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5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. Васильев Бор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7-19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Иртышатс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Ки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Кучеве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Луговая А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Нагорная А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Подд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. Тавинс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Уть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. Ураш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Чудесно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7-19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Журавлевского сельского ок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Журавле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Вознес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Доронин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Изю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Кайгарл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Петровского сельского ок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Петро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. Комаровк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. Крутоярк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. Малые Кулары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9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Утуз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. Хутор Бор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6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Кузнецовского сельского ок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. Кузнецов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6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Андрее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4,1943-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Емелья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6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Знам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6-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. Покровк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4-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Петропавл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5-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. Рябиновк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0-19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 Сосновы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4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 17-ый кварта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3-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Иваново-Мысского сельского ок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. Иванов Мыс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Зимне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Новоникольс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Тайч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Углово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/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 Чига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2-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3:00Z</dcterms:created>
  <dc:creator>SamLab.ws</dc:creator>
  <dc:description/>
  <cp:keywords/>
  <dc:language>en-US</dc:language>
  <cp:lastModifiedBy>admin</cp:lastModifiedBy>
  <dcterms:modified xsi:type="dcterms:W3CDTF">2019-02-18T05:49:00Z</dcterms:modified>
  <cp:revision>6</cp:revision>
  <dc:subject/>
  <dc:title/>
</cp:coreProperties>
</file>