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СПИСОК                                                                                             фондов по личному составу, хранящихся в муниципальном архиве Администрации Тевризского муниципального района Омской области на 01.01.2019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йние даты документов (год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лександровского сельского округа МО «Тевризский район» Омской области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акшеевского сельского округа МО «Тевризский район» Омской области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елоярского сельского округа МО «Тевризский район» Омской области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родинского сельского округа МО «Тевризский район»  Омской области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катерининского сельского округа МО «Тевризский район»  Омской област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иловского сельского округа МО «Тевризский район»  Омской области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Журавлевского сельского округа  МО «Тевризский район» Омской области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о-Мысского сельского округа  МО «Тевризский район» Омской области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пского сельского округа МО «Тевризский район»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знецовского сельского округа  МО «Тевризский район» Омской област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-1955, 1966-2005</w:t>
            </w:r>
          </w:p>
        </w:tc>
      </w:tr>
      <w:tr>
        <w:trPr>
          <w:trHeight w:val="9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елинского сельского округа  МО «Тевризский район»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тровского сельского округа  МО «Тевризский район» Омской област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-1963, 1966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Утьминского сельского округа  МО «Тевризский район» Омской области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узский сельский Совет Тевризского района Омской област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-19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бинский сельский Совет Тевризского района Омской области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-19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-Тевризский сельский Совет Тевризского района Омск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-1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никольский сельский Совет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1954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анинский сельский Совет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1-1933, 1937-1938, 1941, 1947-19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хоз имени Мусы Джалиля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ированные колхозы Петровского сельского Совет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-19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закрытого типа «Иртыш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-1938, 1942-1944, 1959, 1963-1969, 1974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Северны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Журавлев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хоз «Россия» и влившиеся в него колхозы Александровского сельского Совета Тевризского района Ом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-19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озаготовительный участок завода имени Ворошилов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1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контора «Заготскот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-19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убаторно-птицеводческая станция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-19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Министерства заготовок СССР по Тевризскому району Омской области (уполминза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-1934, 1941-19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пункт «Заготсортзерно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-19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льского и колхозного строительств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-19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леспромхоз Омского областного управления по заготовкам и переработке молока «Росмолоко» с. Журавлевк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-1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лесхоз Омского областного управления лес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-коммерческая фирма «Авто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«Общепит» Тевризского Районного потребительского обществ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ое акционерное общество производственной  фирмы «Надежда» Тевризского района Ом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промышленный кооператив «Таежны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-19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Тевризский североторг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 «Тевриз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19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 «Петровское и К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1992, 1999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циация крестьянских хозяйств и Малых предприятий «Петровская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Техник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Энергия» Тевризск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Диадем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-19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Бальзам»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Каскад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предприятие «Петровское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эксплуатационное управлен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леспромхоз объединения «Омсклеспром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-19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онерное общество открытого типа «Белоярлес» Тевризского района Ом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ский лесозаготовительный пункт Тевризского леспромхоз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-1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Туйский рейд Тевризского леспромхоз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-19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сплавучасток Тарской сплавконторы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-19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ненский мастерский участок Тевризского леспромхоза треста «Омскле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-19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ский лесозаготовительный участок Белоярского лесопункта Тевризского леспромхоза объединения «Омсклеспром» Тевризск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-19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ский сплавучасток Нижне-Иртышской сплавконторы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-19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ский рейд Тарской сплавконторы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-1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ский шпалозавод Тарского леспромхоз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-19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открытого типа «Бородинский леспромхоз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инспекция  госстатистики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-1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частное предприятие «Геворик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ТВ – студия Тевриз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чиковский филиал Тевризского льнозавода Тюменского межобластного льнотрест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-19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закрытого типа «Тевризскагропромэнерго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нитарное хлебоприемное предприят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/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онерное общество закрытого типа «Поиск» Тевризского района Ом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Тевризское производственное управление бытового обслуживания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о с ограниченной ответственностью «Дорожник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открытого типа «Тевризская передвижная механизированная колонн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ромхоз «Тевриз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й механизированный участок            № 6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-19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Тевризагропромстро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Агрохимик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ое муниципальное предприятие «Белоярское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/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Александров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/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Нив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/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Петелин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коммунального хозяйств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/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закрытого типа «Тайг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ское рознично-торговое предприят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-1952, 1956-1963, 1965-19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ьминское рознично-торговое предприят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инское (Ермиловское) рознично-торговое предприят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-1958, 1961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шеевское рознично-торговое предприятие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/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потребительское общество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перативный универмаг Тевризского районного потребительского общества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-19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ое Рознично- торговое предприятие  «Кооппродукты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филиал Открытого Акционерного общества «Омсклестоппром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Мы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1941, 1947-1950,1957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Тевризский мясокомбинат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открытого типа льнозавод «Тевризский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фирмы «Радуга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пищекомбинат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-1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ое представительство Территориального фонда обязательного медицинского страхования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чреждение «Тевризская  станция по борьбе с болезнями животных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/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Иртышнефтегаз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Сибирьтелеком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/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Рассвет-Агро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птечное учреждение «Тевризская центральная аптека № 41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Киновидеообъединение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ризский почтамт управления федеральной почтовой связи (УФПС) Омской области-филиала федерального государственного унитарного предприятия (ФГУП) «Почта Росс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защиты населения Администрации Тевризского муниципальн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предприятие «Тевризская районная типография»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муниципального образования «Тевризский район» Омской области «Тевризводоканал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Лидер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жилищных субсидий и льгот  Администрации Тевризского муниципального района Омскйо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о с ограниченной ответственностью «Тевризское предприятие Акционерного общества открытого типа промышленно- торговой фирмы «Омскоблресурсы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вризский топсбыт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/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 «Коло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астер» Тевризск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Экотран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ибэкор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аслодел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Петровское и Т.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ибторг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ибиряк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Тепловых сетей и котельных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Тевризский маслозавод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-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     «Сибирь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архитектуре и градостроительству муниципального образования «Тевризский район»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Тевриз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Иванов Мы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Ильича-Аго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Ураш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-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Иртыш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Сельскохозяйственная фирма «Рассвет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явенностью «Бакшеевское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явенностью «Колос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едр» Тевризского района Ом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pperplate Gothic Bold" w:hAnsi="Copperplate Gothic Bold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pperplate Gothic Bold" w:hAnsi="Copperplate Gothic Bold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7:00Z</dcterms:created>
  <dc:creator>admin</dc:creator>
  <dc:description/>
  <cp:keywords/>
  <dc:language>en-US</dc:language>
  <cp:lastModifiedBy>admin</cp:lastModifiedBy>
  <cp:lastPrinted>2019-01-14T14:05:00Z</cp:lastPrinted>
  <dcterms:modified xsi:type="dcterms:W3CDTF">2019-02-18T05:47:00Z</dcterms:modified>
  <cp:revision>4</cp:revision>
  <dc:subject/>
  <dc:title/>
</cp:coreProperties>
</file>