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 w:before="360" w:after="0"/>
        <w:ind w:left="2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shd w:fill="FFFFFF" w:val="clear"/>
        <w:spacing w:lineRule="exact" w:line="324" w:before="2" w:after="0"/>
        <w:ind w:left="2" w:right="9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 – источников комплектования</w:t>
      </w:r>
    </w:p>
    <w:p>
      <w:pPr>
        <w:pStyle w:val="Normal"/>
        <w:shd w:fill="FFFFFF" w:val="clear"/>
        <w:spacing w:lineRule="exact" w:line="324" w:before="2" w:after="0"/>
        <w:ind w:right="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архива Администрации Тевризского муниципального района Омской области </w:t>
      </w:r>
    </w:p>
    <w:p>
      <w:pPr>
        <w:pStyle w:val="Normal"/>
        <w:shd w:fill="FFFFFF" w:val="clear"/>
        <w:spacing w:lineRule="exact" w:line="324" w:before="2" w:after="0"/>
        <w:ind w:right="960" w:hanging="0"/>
        <w:jc w:val="center"/>
        <w:rPr/>
      </w:pPr>
      <w:r>
        <w:rPr>
          <w:sz w:val="28"/>
          <w:szCs w:val="28"/>
        </w:rPr>
        <w:t>на 1 января 2019 года</w:t>
      </w:r>
    </w:p>
    <w:p>
      <w:pPr>
        <w:pStyle w:val="Normal"/>
        <w:shd w:fill="FFFFFF" w:val="clear"/>
        <w:spacing w:lineRule="exact" w:line="324" w:before="2" w:after="0"/>
        <w:ind w:right="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2237"/>
        <w:gridCol w:w="4882"/>
        <w:gridCol w:w="2558"/>
        <w:gridCol w:w="2582"/>
        <w:gridCol w:w="1810"/>
      </w:tblGrid>
      <w:tr>
        <w:trPr>
          <w:tblHeader w:val="true"/>
          <w:trHeight w:val="1176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3" w:right="168" w:firstLine="2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88" w:hanging="0"/>
              <w:rPr>
                <w:spacing w:val="-2"/>
              </w:rPr>
            </w:pPr>
            <w:r>
              <w:rPr>
                <w:spacing w:val="-2"/>
              </w:rPr>
              <w:t>Индекс по схеме</w:t>
            </w:r>
          </w:p>
          <w:p>
            <w:pPr>
              <w:pStyle w:val="Normal"/>
              <w:shd w:fill="FFFFFF" w:val="clear"/>
              <w:spacing w:lineRule="exact" w:line="230"/>
              <w:ind w:left="288" w:hanging="0"/>
              <w:rPr/>
            </w:pPr>
            <w:r>
              <w:rPr/>
              <w:t>построения</w:t>
            </w:r>
          </w:p>
          <w:p>
            <w:pPr>
              <w:pStyle w:val="Normal"/>
              <w:shd w:fill="FFFFFF" w:val="clear"/>
              <w:spacing w:lineRule="exact" w:line="230"/>
              <w:ind w:left="288" w:hanging="0"/>
              <w:rPr/>
            </w:pPr>
            <w:r>
              <w:rPr/>
              <w:t>списка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30" w:righ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трасли в соответствии с классификационной схемой построения списков, наименовании организаци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Форма собственности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(государственная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муниципальная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негосударственная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3"/>
              </w:rPr>
            </w:pPr>
            <w:r>
              <w:rPr>
                <w:spacing w:val="-3"/>
              </w:rPr>
              <w:t>приема документов</w:t>
            </w:r>
          </w:p>
          <w:p>
            <w:pPr>
              <w:pStyle w:val="Normal"/>
              <w:shd w:fill="FFFFFF" w:val="clear"/>
              <w:spacing w:lineRule="exact" w:line="230"/>
              <w:ind w:left="350" w:hanging="0"/>
              <w:jc w:val="center"/>
              <w:rPr/>
            </w:pPr>
            <w:r>
              <w:rPr/>
              <w:t>полная (1)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повидовая (2.1)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групповая (2.2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/>
              <w:t>Примечание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</w:t>
      </w:r>
      <w:r>
        <w:rPr>
          <w:bCs/>
          <w:sz w:val="24"/>
          <w:szCs w:val="24"/>
        </w:rPr>
        <w:t xml:space="preserve">2. Органы государственной власти Омской области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8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2237"/>
        <w:gridCol w:w="4882"/>
        <w:gridCol w:w="2558"/>
        <w:gridCol w:w="2582"/>
        <w:gridCol w:w="1810"/>
      </w:tblGrid>
      <w:tr>
        <w:trPr>
          <w:trHeight w:val="1223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/>
              <w:t>2.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по Тевризскому району Омской области (</w:t>
            </w:r>
            <w:r>
              <w:rPr>
                <w:b/>
                <w:sz w:val="24"/>
                <w:szCs w:val="24"/>
              </w:rPr>
              <w:t>выборы в органы местного самоуправления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ая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Cs/>
          <w:sz w:val="24"/>
          <w:szCs w:val="24"/>
        </w:rPr>
        <w:t>3. Органы местного самоуправле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8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2237"/>
        <w:gridCol w:w="4882"/>
        <w:gridCol w:w="2558"/>
        <w:gridCol w:w="2582"/>
        <w:gridCol w:w="1810"/>
      </w:tblGrid>
      <w:tr>
        <w:trPr>
          <w:trHeight w:val="53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/>
              <w:t>3.1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Тевризского муниципального района Омской област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/>
              <w:t>3.2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и Администрация Тевризского городского поселения Тевризского муниципального района Омской област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шение ЭПК МГПР от 29.10.2010г. № 9/9.45 Формируется в объединенный фонд</w:t>
            </w:r>
          </w:p>
        </w:tc>
      </w:tr>
      <w:tr>
        <w:trPr>
          <w:trHeight w:val="140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4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/>
              <w:t>3.2.1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и Администрация Александровского сельского поселения Тевризского муниципального района Омской област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шение ЭПК МГПР от 29.10.2010г. № 9/9.45 Формируется в объединенный фонд</w:t>
            </w:r>
          </w:p>
        </w:tc>
      </w:tr>
      <w:tr>
        <w:trPr>
          <w:trHeight w:val="140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5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/>
              <w:t>3.2.2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и Администрация Бакшеевского сельского поселения Тевризского муниципального района Омской области 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шение ЭПК МГПР от 29.10.2010г. № 9/9.45 Формируется в объединенный фонд</w:t>
            </w:r>
          </w:p>
        </w:tc>
      </w:tr>
      <w:tr>
        <w:trPr>
          <w:trHeight w:val="140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6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/>
              <w:t>3.2.3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и Администрация Белоярского сельского поселения Тевризского муниципального района Омской област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шение ЭПК МГПР от 29.10.2010г. № 9/9.45 Формируется в объединенный фонд</w:t>
            </w:r>
          </w:p>
        </w:tc>
      </w:tr>
      <w:tr>
        <w:trPr>
          <w:trHeight w:val="140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7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/>
              <w:t>3.2.4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и Администрация Бородинского сельского поселения Тевризского муниципального района Омской област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шение ЭПК МГПР от 29.10.2010г. № 9/9.45 Формируется в объединенный фонд</w:t>
            </w:r>
          </w:p>
        </w:tc>
      </w:tr>
      <w:tr>
        <w:trPr>
          <w:trHeight w:val="140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8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/>
              <w:t>3.2.5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и Администрация Екатерининского сельского поселения Тевризского муниципального района Омской област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шение ЭПК МГПР от 29.10.2010г. № 9/9.45 Формируется в объединенный фонд</w:t>
            </w:r>
          </w:p>
        </w:tc>
      </w:tr>
      <w:tr>
        <w:trPr>
          <w:trHeight w:val="140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9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/>
              <w:t>3.2.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и Администрация Ермиловского сельского поселения Тевризского муниципального района Омской област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шение ЭПК МГПР от 29.10.2010г. № 9/9.45 Формируется в объединенный фон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0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/>
              <w:t>3.2.7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и Администрация Журавлевского сельского поселения Тевризского муниципального района Омской област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шение ЭПК МГПР от 29.10.2010г. № 9/9.45 Формируется в объединенный фонд</w:t>
            </w:r>
          </w:p>
        </w:tc>
      </w:tr>
      <w:tr>
        <w:trPr>
          <w:trHeight w:val="140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/>
              <w:t>3.2.8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и Администрация Иваново-Мысского сельского поселения Тевризского муниципального района Омской област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шение ЭПК МГПР от 29.10.2010г. № 9/9.45 Формируется в объединенный фонд</w:t>
            </w:r>
          </w:p>
        </w:tc>
      </w:tr>
      <w:tr>
        <w:trPr>
          <w:trHeight w:val="140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/>
              <w:t>3.2.9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и Администрация Кипского сельского поселения Тевризского муниципального района Омской област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шение ЭПК МГПР от 29.10.2010г. № 9/9.45 Формируется в объединенный фонд</w:t>
            </w:r>
          </w:p>
        </w:tc>
      </w:tr>
      <w:tr>
        <w:trPr>
          <w:trHeight w:val="140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3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/>
              <w:t>3.2.10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и Администрация Кузнецовского сельского поселения Тевризского муниципального района Омской област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шение ЭПК МГПР от 29.10.2010г. № 9/9.45 Формируется в объединенный фонд</w:t>
            </w:r>
          </w:p>
        </w:tc>
      </w:tr>
      <w:tr>
        <w:trPr>
          <w:trHeight w:val="140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4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/>
              <w:t>3.2.11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и Администрация Петелинского сельского поселения Тевризского муниципального района Омской област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шение ЭПК МГПР от 29.10.2010г. № 9/9.45 Формируется в объединенный фонд</w:t>
            </w:r>
          </w:p>
        </w:tc>
      </w:tr>
      <w:tr>
        <w:trPr>
          <w:trHeight w:val="140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5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/>
              <w:t>3.2.12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и Администрация Петровского сельского поселения Тевризского муниципального района Омской област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шение ЭПК МГПР от 29.10.2010г. № 9/9.45 Формируется в объединенный фонд</w:t>
            </w:r>
          </w:p>
        </w:tc>
      </w:tr>
      <w:tr>
        <w:trPr>
          <w:trHeight w:val="140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6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/>
              <w:t>3.2.13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и Администрация Утьминского сельского поселения Тевризского муниципального района Омской област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шение ЭПК МГПР от 29.10.2010г. № 9/9.45 Формируется в объединенный фонд</w:t>
            </w:r>
          </w:p>
        </w:tc>
      </w:tr>
      <w:tr>
        <w:trPr>
          <w:trHeight w:val="140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7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/>
              <w:t>3.3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евризского муниципального района Омской област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8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/>
              <w:t>3.3.1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 и контроля Администрации Тевризского муниципального района Омской област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9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/>
              <w:t>3.3.2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сельского хозяйства Администрации Тевризского муниципального района Омско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6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2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/>
              <w:t>3.3.3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ультуры Администрации Тевризского муниципального района Ом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2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/>
              <w:t>3.3.4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Тевризского муниципального района Ом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2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/>
              <w:t>3.3.5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архив Администрации Тевризского муниципального района Омской област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23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/>
              <w:t>3.3.6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делам молодежи, физической культуры и спорта  Администрации Тевриз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Ом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24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/>
              <w:t>3.3.7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экономики и имущественных отношений Администрации Тевризского муниципального района Ом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47" w:hanging="0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4. Организации, осуществляющие деятельность в сфере воспитания, образования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25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/>
              <w:t>14.1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ое общеобразовательное учреждение Тевризского муниципального района Омской области    «Тевризская средняя общеобразовательная школа № 1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01.01.2019  в списке значится  25 (двадцать пять) организаций, в том числе:  </w:t>
      </w:r>
    </w:p>
    <w:p>
      <w:pPr>
        <w:pStyle w:val="Normal"/>
        <w:rPr/>
      </w:pPr>
      <w:r>
        <w:rPr>
          <w:sz w:val="24"/>
          <w:szCs w:val="24"/>
        </w:rPr>
        <w:t>-государственные (федеральные)-0;</w:t>
      </w:r>
    </w:p>
    <w:p>
      <w:pPr>
        <w:pStyle w:val="Normal"/>
        <w:rPr/>
      </w:pPr>
      <w:r>
        <w:rPr>
          <w:sz w:val="24"/>
          <w:szCs w:val="24"/>
        </w:rPr>
        <w:t>-государственные (областные)-0;</w:t>
      </w:r>
    </w:p>
    <w:p>
      <w:pPr>
        <w:pStyle w:val="Normal"/>
        <w:rPr/>
      </w:pPr>
      <w:r>
        <w:rPr>
          <w:sz w:val="24"/>
          <w:szCs w:val="24"/>
        </w:rPr>
        <w:t>-муниципальные-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сультант </w:t>
        <w:tab/>
        <w:tab/>
        <w:tab/>
        <w:tab/>
        <w:tab/>
        <w:tab/>
        <w:tab/>
        <w:tab/>
        <w:tab/>
        <w:tab/>
        <w:tab/>
        <w:tab/>
        <w:t>И.Г. Елтыш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orient="landscape" w:w="16838" w:h="11906"/>
      <w:pgMar w:left="907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3:34:00Z</dcterms:created>
  <dc:creator>SamLab.ws</dc:creator>
  <dc:description/>
  <cp:keywords/>
  <dc:language>en-US</dc:language>
  <cp:lastModifiedBy>admin</cp:lastModifiedBy>
  <dcterms:modified xsi:type="dcterms:W3CDTF">2019-02-18T05:50:00Z</dcterms:modified>
  <cp:revision>7</cp:revision>
  <dc:subject/>
  <dc:title>  Утверждено распоряжением</dc:title>
</cp:coreProperties>
</file>