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-322580</wp:posOffset>
            </wp:positionV>
            <wp:extent cx="746760" cy="798830"/>
            <wp:effectExtent l="0" t="0" r="0" b="0"/>
            <wp:wrapTight wrapText="bothSides">
              <wp:wrapPolygon edited="0">
                <wp:start x="-9048" y="-2084"/>
                <wp:lineTo x="-9048" y="23313"/>
                <wp:lineTo x="29582" y="23313"/>
                <wp:lineTo x="29582" y="-2084"/>
                <wp:lineTo x="-9048" y="-20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25" t="8187" r="20700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843" w:leader="none"/>
        </w:tabs>
        <w:jc w:val="both"/>
        <w:rPr>
          <w:sz w:val="40"/>
          <w:szCs w:val="4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ЛАВА  ТЕВРИЗСКОГО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 РАЙОНА  ОМСКОЙ 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8"/>
          <w:sz w:val="36"/>
          <w:szCs w:val="36"/>
        </w:rPr>
      </w:pPr>
      <w:r>
        <w:rPr>
          <w:b/>
          <w:bCs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8"/>
          <w:sz w:val="36"/>
          <w:szCs w:val="36"/>
        </w:rPr>
      </w:pPr>
      <w:r>
        <w:rPr>
          <w:b/>
          <w:bCs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bCs/>
          <w:color w:val="000000"/>
          <w:spacing w:val="38"/>
          <w:sz w:val="36"/>
          <w:szCs w:val="36"/>
        </w:rPr>
      </w:pPr>
      <w:r>
        <w:rPr>
          <w:b/>
          <w:bCs/>
          <w:color w:val="000000"/>
          <w:spacing w:val="38"/>
          <w:sz w:val="36"/>
          <w:szCs w:val="36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02.05.2012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 xml:space="preserve">                  </w:t>
        <w:tab/>
      </w:r>
      <w:r>
        <w:rPr>
          <w:rFonts w:cs="Times New Roman" w:ascii="Times New Roman" w:hAnsi="Times New Roman"/>
          <w:sz w:val="28"/>
          <w:u w:val="single"/>
        </w:rPr>
        <w:t>№ 317-п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оказания  муниципальным архивом Администрации  Тевризского муниципального района Омской области муниципальной услуги «Организация информационного обеспечения граждан, организаций и общественных объединений на основе  документов  Архивного фонда Российской Федерации и других архивных документ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Главы Тевризского муниципального района Омской области № 76-п от 13.02.2012г. «Об утверждении Порядка  разработки и утверждения административных регламентов по предоставлению муниципальных услуг в Тевризском муниципальном районе», Уставом Тевризского муниципального района Омской области, 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оказания  муниципальным архивом Администрации  Тевризского муниципального района Омской области муниципальной услуги «Организация информационного обеспечения граждан, организаций и общественных объединений на основе  документов  Архивного фонда Российской Федерации и других архивных документов»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менить постановление Главы Тевризского муниципального района Омской области № 726-п от 11.10.2011г. «Об утверждении административного регламента по предоставлению муниципальной услуги «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х документ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яющему делами Администрации Тевризского муниципального района Омской области Вагнер Т.Г. обеспечить размещение настоящего постановления в печатном средстве массовой информации «Официальный бюллетень органов местного самоуправления Тевризского муниципального района» и размещение настоящего постановления на официальном сайте Тевризского муниципального района Омской област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Тевризского муниципального района  Омской области Т.Г. Кистер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евризского муниципального райо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мской област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В.Г. Тарасов</w:t>
      </w:r>
    </w:p>
    <w:p>
      <w:pPr>
        <w:pStyle w:val="Normal"/>
        <w:spacing w:lineRule="auto" w:line="288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autoSpaceDE w:val="false"/>
        <w:ind w:firstLine="851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нисимова И.В.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Тевризского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4"/>
        <w:rPr/>
      </w:pPr>
      <w:r>
        <w:rPr>
          <w:sz w:val="28"/>
          <w:szCs w:val="28"/>
        </w:rPr>
        <w:t>оказания  муниципальным архивом Администрации  Тевризского муниципального района Омской области муниципальной услуги «Организация информационного обеспечения граждан, организаций и общественных объединений на основе  документов  Архивного фонда Российской Федерации и других архивных документов»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. Общие положения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4"/>
        <w:rPr/>
      </w:pPr>
      <w:r>
        <w:rPr>
          <w:sz w:val="28"/>
          <w:szCs w:val="28"/>
        </w:rPr>
        <w:t>1.1.Административный регламент предоставления муниципальной услуги «Организация  информационного обеспечения граждан, организаций и общественных объединений на основе документов  Архивного фонда  Российской Федерации и других архивных документов» (далее – муниципальная услуга) разработан в целях повышения качества информационного обеспечения ретроспективной документной информацией граждан, организаций и общественных объединений, устанавливает порядок предоставления муниципальным архивом Администрации Тевризского муниципального района Омской области муниципальной услуги и стандарт ее предоставлен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4"/>
        <w:rPr/>
      </w:pPr>
      <w:r>
        <w:rPr>
          <w:sz w:val="28"/>
          <w:szCs w:val="28"/>
        </w:rPr>
        <w:t>Организация информационного обеспечения граждан, организаций и общественных объединений  включает организацию исполнения поступающих в муниципальный архив запросов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4"/>
        <w:rPr/>
      </w:pPr>
      <w:r>
        <w:rPr>
          <w:sz w:val="28"/>
          <w:szCs w:val="28"/>
        </w:rPr>
        <w:t>- тематических – о предоставлении информации по определенной проблеме, теме, событию, факту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социально-правовых – запросов, связанных с социальной защитой российских граждан, предусматривающей их пенсионное обеспечение, а также получение льгот и компенсаций (далее – социально-правовые запросы)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.2.Получателями муниципальной услуги являются граждане, организации и общественные объедин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3.Требования к порядку информирования о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1.Фактическое местонахождение и почтовый адрес муниципального архива: 646560, Омская область, р.п. Тевриз, ул. Советская, 29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График работы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на об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е д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30 до 18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30 до 14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30 до 18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30 до 14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емный д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30 до 18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30 до 14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емный д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30 до 18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30 до 14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емный д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30 до 17.00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30 до 14.00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ой  день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кресенье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день, предшествующему нерабочему  праздничному дню, график работы изменяется (продолжительность рабочего дня уменьшается в соответствии с Трудовым Кодексом РФ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2 Телефон для справок: 8-(38154)-2-11-7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 Администрации Тевризского муниципального района: </w:t>
      </w:r>
      <w:hyperlink r:id="rId3">
        <w:r>
          <w:rPr>
            <w:rStyle w:val="InternetLink"/>
            <w:sz w:val="28"/>
            <w:szCs w:val="28"/>
            <w:lang w:val="en-US"/>
          </w:rPr>
          <w:t>tevr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 муниципального архива: </w:t>
      </w:r>
      <w:r>
        <w:rPr>
          <w:sz w:val="28"/>
          <w:szCs w:val="28"/>
          <w:lang w:val="en-US"/>
        </w:rPr>
        <w:t>arh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vriz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3.3 Публичное устное информирование неограниченного круга заявителей осуществляется посредством использования средств массовой информации: радио, телевидения (далее СМ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в СМИ, размещения в системе Интерн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на официальном сайте Администрации Тевризского муниципального района Омской области (далее-Администрация):  </w:t>
      </w:r>
      <w:hyperlink r:id="rId4">
        <w:r>
          <w:rPr>
            <w:rStyle w:val="InternetLink"/>
            <w:sz w:val="28"/>
            <w:szCs w:val="28"/>
            <w:lang w:val="en-US"/>
          </w:rPr>
          <w:t>tev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на региональном портале Омской области «Портал государственных и муниципальных услуг Омской области»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 также на стендах в местах предоставления муниципальной услуги по адресам, указанным выш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suppressAutoHyphens w:val="true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1 Наименование муниципальной услуги: «Организация информационного обеспечения граждан, организаций и общественных объединений на основе документов  Архивного фонда  Российской Федерации и других архивных документов, хранящихся в архивном отделе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2 Наименование органа, непосредственно предоставляющего муниципальную услугу: Муниципальный архив Администрации Тевризского муниципального района Ом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1) информационное письмо;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2) архивная справка;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3) архивная выписка;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4) архивная копия;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5) тематический перечень;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6) тематическая подборка копий архивных документов;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7) тематический обзор архивных документов;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8) ответ об отсутствии запрашиваемых сведений;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9) рекомендация о дальнейших путях поиска необходимой информаци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0) уведомление о направлении соответствующих запросов на исполнение по принадлежности в другие органы и организации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2.4 Срок предоставления муниципальной услуги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Срок предоставления муниципальной услуги составляет 30 дней со дня их регистрации в муниципальном архиве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ключительных случаях (необходимость проведения масштабной поисковой работы по комплексу архивных документов, хранящихся в муниципальном архиве, проведение внеплановых ремонтных работ в хранилищах муниципального архива) руководитель муниципального архива вправе продлить срок рассмотрения запроса на 30 дней, уведомив об этом автора запрос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в муниципальный архив запросов, которые не могут быть исполнены без предоставления уточненных или дополнительных сведений, архивный отдел в 10-дневный срок запрашивает автора запроса об уточнении и дополнении запроса необходимыми для его исполнения сведениями. Срок исполнения такого запроса продляется на 30 дней с момента получения  дополнительных сведений, необходимых для исполнения запрос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запросы, в которых содержатся вопросы, решение которых не входит в компетенцию муниципального архива, направляю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запросе вопросов, с уведомлением автора запроса о переадресации запроса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Сведения, содержащие персональные данные о третьих лицах, представляются автору запроса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Запросы государственного органа или органа местного самоуправления, связанные с исполнением ими своих функций, рассматриваются муниципальным архивом   в первоочередном порядке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5  Правовые основания для предоставления муниципальной услуги:</w:t>
      </w:r>
    </w:p>
    <w:p>
      <w:pPr>
        <w:pStyle w:val="Style15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</w:rPr>
        <w:t>Конституция Российской Федерации, принята всенародным голосованием 12 декабря 1993 года;</w:t>
      </w:r>
    </w:p>
    <w:p>
      <w:pPr>
        <w:pStyle w:val="Style15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5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</w:rPr>
        <w:t>Федеральный закон от 22 октября 2004 года № 125-ФЗ «Об архивном деле в Российской Федерации»;</w:t>
      </w:r>
    </w:p>
    <w:p>
      <w:pPr>
        <w:pStyle w:val="Style15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Style15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</w:rPr>
        <w:t>Федеральный закон от 27 июля 2006 года № 149-ФЗ «Об информации, информационных технологиях и о защите информации»;</w:t>
      </w:r>
    </w:p>
    <w:p>
      <w:pPr>
        <w:pStyle w:val="Style15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</w:rPr>
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5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Style15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</w:rPr>
        <w:t>Указ Президента Российской Федерации от 31 декабря 1993 года № 2334 «О дополнительных гарантиях прав граждан на информацию»;</w:t>
      </w:r>
    </w:p>
    <w:p>
      <w:pPr>
        <w:pStyle w:val="Style15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</w:rPr>
        <w:t>Приказ Министерства культуры и массовых коммуникаций Российской Федерации от 18 января 2007 года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Style15"/>
        <w:suppressAutoHyphens w:val="true"/>
        <w:spacing w:lineRule="auto" w:line="240" w:before="0" w:after="0"/>
        <w:ind w:firstLine="708"/>
        <w:rPr/>
      </w:pPr>
      <w:r>
        <w:rPr>
          <w:sz w:val="28"/>
          <w:szCs w:val="28"/>
        </w:rPr>
        <w:t>Приказ Министерства культуры Российской Федерации от 21 мая 2009 года № 271 «Об утверждении Административного регламента по предоставлению Федеральным архивным агентством государственной услуги «Организация информационного обеспечения граждан, органов государственной власти, 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»;</w:t>
      </w:r>
    </w:p>
    <w:p>
      <w:pPr>
        <w:pStyle w:val="Style15"/>
        <w:suppressAutoHyphens w:val="true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став Тевризского муниципального района Омской области, принят Решением  Тевризского районного Совета депутатов Омской области  от  10.06.2005  № 51-р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Положение о муниципальном архиве Администрации Тевризского муниципального района Омской области, утвержденное  Постановлением Главы Тевризского муниципального района Омской области от 11.05.2011г. № 303-п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Тевризского муниципального района Омской области от 31.12.2010 № 782-п об утверждении порядка разработки и утверждения административных регламентов по  предоставлению муниципальных услуг в Тевризском  муниципальном район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запрос гражданина, органа государственной власти, местного самоуправления, организации и общественного объедин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должны быть указаны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наименование юридического лица на бланке организации; для граждан – фамилия, имя и отчество (при наличии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почтовый и /или электронный адрес автора запрос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- интересующие автора запроса тема, вопрос, событие, факт, сведения и хронологические рамки запрашиваемой информации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гражданина или подпись должностного лиц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отправления, номер контактного телефон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ля исполнения запроса о стаже работы, размере заработной платы в запросах дополнительно указываются название, ведомственная подчиненность и адрес организации, период работы (годы), в качестве кого работал (должность), год рождения гражданина, все изменения фамилии в запрашиваемый период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К письменному запросу о стаже прилагаются, при наличии, копии документов и материалов, подтверждающих стаж работы гражданина, например, трудовая книжк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 допускается требовать от заяв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Омской области, муниципальными правовыми актами, за исключением документов, включенных в определенный </w:t>
      </w:r>
      <w:hyperlink r:id="rId6">
        <w:r>
          <w:rPr>
            <w:rStyle w:val="InternetLink"/>
            <w:sz w:val="28"/>
            <w:szCs w:val="28"/>
          </w:rPr>
          <w:t>частью 6</w:t>
        </w:r>
      </w:hyperlink>
      <w:r>
        <w:rPr>
          <w:sz w:val="28"/>
          <w:szCs w:val="28"/>
        </w:rPr>
        <w:t xml:space="preserve">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тдел по собственной инициативе;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- осуществление действий, в том числе согласований, необходимых для получения муниципальных услуг и связанных с обращением в иные государственные, муниципальные органы, организации, за исключением получения услуг, включенных в перечни, указанные в части 1 статьи 9</w:t>
      </w:r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 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непредставление  исчерпывающего перечня документов, необходимых для предоставления муниципальной услуг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8  Исчерпывающий перечень оснований для отказа в предоставлении муниципальной услуги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униципальный архив отказывает автору запроса в предоставлении муниципальной услуги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если запрос не содержит наименования юридического лица, почтового адреса и(или) электронного адреса (для гражданина – фамилии, почтового адреса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в запросе отсутствуют необходимые сведения для проведения поисковой работы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запрос не поддается прочтению.  В данном случае ответ на запрос не дается, о чем сообщается гражданину, если его фамилия и почтовый адрес поддаются прочт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если ответ по существу поставленного вопроса не может быть дан без разглашения сведений, содержащих конфиденциальную информацию. Автору запроса сообщается о невозможности дать ответ по существу поставленного в нем вопроса в связи  с недопустимостью разглашения указанный сведений. Указанная информация может быть предоставлена только при наличии у автора запроса документально подтвержденных прав на получение сведений, содержащих конфиденциальную информац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- если в запросе содержится вопрос, на который автору запроса ранее многократно давались письменные ответы по существу, и при этом не приводятся новые доводы или обстоятельства. Руководитель </w:t>
      </w:r>
      <w:r>
        <w:rPr/>
        <w:t xml:space="preserve"> </w:t>
      </w:r>
      <w:r>
        <w:rPr>
          <w:sz w:val="28"/>
          <w:szCs w:val="28"/>
        </w:rPr>
        <w:t>муниципального архива вправе принять решение о безосновательности очередного запроса и прекращении переписки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автор запрос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если в запросе содержатся нецензурные либо оскорбительные выражения, угрозы жизни, здоровью, имуществу должностного лица, а также членов его семьи. Должностное лицо вправе оставить запрос без ответа по сути поставленных в нем вопросов и сообщить автору запроса о недопустимости злоупотребления право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9 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 актами Омской области и Тевризского  муниципального района</w:t>
        <w:br/>
        <w:t>Муниципальная услуга оказывается муниципальным архивом  бесплатно, если иное не установлено муниципальными правовыми актами в соответствии со статьей 9 Федерального закона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10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<w:br/>
        <w:t>При подаче запроса о предоставлении муниципальной услуги и при получении результата предоставления муниципальной услуги срок ожидания в очереди составляет не более 15 мину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11  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егистрация запроса осуществляется в день его поступления в муниципальный архив  в рабочее время. Если запрос поступил позднее, чем за 15 минут до окончания рабочего дня, то запрос подлежит регистрации на следующий за ним рабочий день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12  Требования  к  помещениям, в  которых   предоставляются   муниципальные услуги, к залу ожидания,  местам  для  заполнения  запросов о   предоставлении муниципальной услуги, информационным стендам с образцами их заполнения  и перечнем документов, необходимых для предоставления муниципальной услуги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мещения, в которых должностными лицами муниципального архива  предоставляется муниципальная услуга, оборудуются информационными табличками с указанием фамилии, имени, отчества и должности должностного лица, осуществляющего предоставление муниципальной услуги, а также мебелью, персональным компьютером с возможностью выхода в Интернет и доступа к необходимым информационным базам данных, печатающим устройством, средствами связи (телефон, электронная почта), канцелярскими принадлежностям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Указанные помещения располагаются в здании, занимаемом муниципальным архивом, которое отвечает следующим требованиям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непосредственно прилегающей к зданию, имеются бесплатные парковочные места для транспортных средств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тница, ведущая к входу в здание, имеет поручн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на фасаде здания расположена информационная надпись с названием Администраци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  1 этаже здания, где расположены помещения муниципального архива, имеется информационный стенд с образцами заполнения заявлений и исчерпывающим перечнем документов, необходимых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1 этаже здания, где расположены помещения муниципального архива, имеется место ожидания и место для заполнения необходимых документов, оборудованное столом, креслами (стульями), образцами заявлений, канцелярскими принадлежностям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13  Показатели доступности и качества муниципальных услуг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- наличие в сети Интернет на официальном сайте Тевризского муниципального района: </w:t>
      </w:r>
      <w:r>
        <w:rPr>
          <w:sz w:val="28"/>
          <w:szCs w:val="28"/>
          <w:lang w:val="en-US"/>
        </w:rPr>
        <w:t>tev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о местонахождении  муниципального архива, графике его рабо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наличие в помещении </w:t>
      </w:r>
      <w:r>
        <w:rPr>
          <w:sz w:val="28"/>
          <w:szCs w:val="28"/>
        </w:rPr>
        <w:t xml:space="preserve">муниципального архива </w:t>
      </w:r>
      <w:r>
        <w:rPr>
          <w:color w:val="000000"/>
          <w:sz w:val="28"/>
          <w:szCs w:val="28"/>
        </w:rPr>
        <w:t>информационного материала, отражающего порядок предоставления муниципальной услуги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ab/>
        <w:t>Показателями качества муниципальной услуги являются: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сутствие случаев ожидания в очереди более 15 минут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- отсутствие случаев нарушения сроков оказания муниципальной услуги, предусмотренных настоящим Административным регламентом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- отсутствие жалоб на нарушение сроков оказания муниципальной услуги, предусмотренных настоящим Административным регламентом, на некачественное ее оказание, на недоброжелательное отношение должностных лиц </w:t>
      </w:r>
      <w:r>
        <w:rPr>
          <w:sz w:val="28"/>
          <w:szCs w:val="28"/>
        </w:rPr>
        <w:t xml:space="preserve">муниципального архива </w:t>
      </w:r>
      <w:r>
        <w:rPr>
          <w:color w:val="000000"/>
          <w:sz w:val="28"/>
          <w:szCs w:val="28"/>
        </w:rPr>
        <w:t>в процессе оказания муниципальной услуги, на несоблюдение требований к помещениям, в которых предоставляется муниципальная услуга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- отсутствие повторных обращений авторов запросов в связи с некачественным оказанием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14 Иные требования, в том числе учитывающие особенности 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Запрос, поступивший в муниципальный архив в форме электронного документа, рассматривается в соответствии с настоящим Административным регламентом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Информирование о</w:t>
      </w:r>
      <w:r>
        <w:rPr>
          <w:sz w:val="28"/>
          <w:szCs w:val="28"/>
        </w:rPr>
        <w:t xml:space="preserve"> порядке предоставления муниципальной услуги </w:t>
      </w:r>
      <w:r>
        <w:rPr>
          <w:color w:val="000000"/>
          <w:sz w:val="28"/>
          <w:szCs w:val="28"/>
        </w:rPr>
        <w:t>производится: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телефону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исьменным обращениям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- с использованием информационно-телекоммуникационных сетей общего пользования, в том числе сети Интернет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редством личного приема должностным лицом </w:t>
      </w:r>
      <w:r>
        <w:rPr>
          <w:sz w:val="28"/>
          <w:szCs w:val="28"/>
        </w:rPr>
        <w:t>муниципального архи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 консультировании  по телефону и на личном приеме должностные лица </w:t>
      </w:r>
      <w:r>
        <w:rPr>
          <w:sz w:val="28"/>
          <w:szCs w:val="28"/>
        </w:rPr>
        <w:t xml:space="preserve">муниципального архива </w:t>
      </w:r>
      <w:r>
        <w:rPr>
          <w:color w:val="000000"/>
          <w:sz w:val="28"/>
          <w:szCs w:val="28"/>
        </w:rPr>
        <w:t>дают исчерпывающую информацию по вопросам организации рассмотрения запросов, связанных с информационным обеспечением заявителей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оказывается в электронном виде по просьбе автора запроса и при наличии технической возможности </w:t>
      </w:r>
      <w:r>
        <w:rPr>
          <w:sz w:val="28"/>
          <w:szCs w:val="28"/>
        </w:rPr>
        <w:t xml:space="preserve">муниципального архива </w:t>
      </w:r>
      <w:r>
        <w:rPr>
          <w:color w:val="000000"/>
          <w:sz w:val="28"/>
          <w:szCs w:val="28"/>
        </w:rPr>
        <w:t>при подготовке: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х  писем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ностраничных архивных копий, справок и выписок, подписанных усиленной электронной подписью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х перечней, тематических обзоров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ов об отсутствии запрашиваемых сведений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мендаций о дальнейших путях поиска необходимой информации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II. Состав, последовательность и сроки выполнения административных процедур, требования к порядку их выполнения, в том числе особен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1  Оказа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егистрацию запросов, их рассмотрение  и передачу на исполнение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запросо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по результатам рассмотрения тематических и социально-правовых запросов на исполнение в органы и организации по принадлеж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подготовка и направление ответов авторам запросов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Блок-схема последовательности действий по предоставлению муниципальной услуги приведена в приложении № 1 Административного регламент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2 Регистрация запроса является основанием для начала действий по предоставлению муниципальной услуг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лучае если автор запроса обращается лично, ему разъясняется порядок предоставления услуги и предлагается заполнить заявление в соответствии с формами, приведенными в приложениях № 2, 3 к настоящему Административному регламенту или в произвольной форм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Затем автор запроса информируется о сроках выдачи ответа. В случае отказа разъясняются причины отказ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и поступлении в муниципальный архив запроса по электронной почте запрос распечатывается на бумажном носителе и в дальнейшем работа с ним ведется в порядке, установленном настоящим Административным регламент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уководитель муниципального архива обеспечивает передачу запросов непосредственным исполнителям  муниципального архива и оперативное рассмотрение указанных запрос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жностное лицо муниципального архива, отвечающее за прием запросов, осуществляет анализ тематики поступивших запросов с использованием имеющегося в муниципальном архиве научно-справочного аппарата. При этом определяе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сведений, содержащихся в запросе, необходимых для проведения поисковой работы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правомочность получения автором запроса запрашиваемой информации с учетом ограничений на предоставление сведений, содержащих информацию ограниченного доступ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прос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адреса органов и организаций, куда следует направить запрос по принадлеж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униципальный архив письменно запрашивает автора запроса об уточнении и дополнении запроса необходимыми для его исполнения сведениями в случае отсутствия в запросе достаточных данных для организации выявления запрашиваемой информации, нечетко, неправильно сформулированного запроса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4 При отсутствии в муниципальном архиве на хранении архивных документов, позволяющих исполнить запрос, муниципальный архив  своим письмом направляет запрос на исполнение по принадлежности (переадресовывает запрос) в органы и (или) организации, располагающие сведениями, необходимыми для исполнения запрос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дновременно с направлением запроса на исполнение по принадлежности муниципальный архив письменно уведомляет об этом автора запрос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рганы и организации по итогам рассмотрения переадресованного запроса готовят информационные материалы (информационные письма, архивные справки, архивные выписки, архивные копии, тематические подборки копий архивных документов, тематические перечни и др.), ответы об отсутствии запрашиваемых сведений, рекомендации о дальнейших путях поиска необходимой информации, которые направляются непосредственно в адрес автора запрос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поручению Главы Тевризского муниципального района Омской области муниципальный архив может запрашивать у органов и организаций, в которые переадресован запрос, копию ответа о результатах рассмотрения запрос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Главы  Тевризского муниципального района Омской области, связанному с исполнением тематических запросов органов местного самоуправления Тевризского муниципального района, муниципальный архив самостоятельно производит сбор необходимой информации, запрашивая ее в иных органах и организация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5 Подготовка ответа автору запроса включает письменное уведомление муниципальным архивом автора запроса о результатах его рассмотрения и/или переадресации запрос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 результатам рассмотрения запроса муниципальный архи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дает ответ по существу поставленного вопроса в соответствии с пунктом 2.3 настоящего Административного регламента. Если не требуется направление  запроса на исполнение по принадлежности в другие органы и организации, ответ направляется почте и (или) в электронной форме в соответствии с пунктом  2.14 настоящего Административного регламент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дает мотивированный отказ автору запроса в получении запрашиваемых сведений при отсутствии у него права на их получение и разъясняет его дальнейшие действия, предусмотренные законодательством Российской Федерац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информацию о месте(ах) хранения интересующих автора запроса документов или в случае отсутствия такой информации – рекомендации по дальнейшему поиску запрашиваемых сведен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проса считается законченным, если дан ответ по существу запроса, по нему приняты необходимые меры, автор запроса проинформирован о результатах рассмотр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1  Должностным лицом, ответственным за организацию работы по предоставлению муниципальной услуги, является руководитель муниципального архи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уководитель муниципального архива  осуществляет текущий контроль за соблюдением административных процедур, предусмотренных настоящим Административным регламенто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2 Глава Администрации Тевризского  муниципального района Омской области осуществляет контроль за полнотой и качеством предоставления муниципальной услуг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 проведение проверок, выявление и устранение нарушений прав авторов запросов, рассмотрение, принятие решений и подготовку ответов на обращения, содержащих жалобы на решения, действия (бездействие) должностных лиц  муниципального архи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годовых планов работы Администрации  Тевризского муниципального района Омской области) и внеплановыми, в том числе по конкретному обращ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3 По результатам осуществления контроля за полнотой и качеством оказания муниципальной услуги, в случае выявления фактов несоблюдения настоящего Административного регламента, повлекшего нарушение прав граждан, к виновным лицам применяются меры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, муниципального служащего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5.1  Автор запроса может обратиться с письменной жалобой на решения и действия (бездействие) муниципального архива, а также должностного лица, муниципального служащего муниципального архива (далее – решения, действия (бездействие))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к Главе Тевризского муниципального района Омской обла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к первому заместителю Главы, осуществляющему организационно-методическое руководство муниципального архи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к руководителю муниципального архива (в отношении должностных лиц муниципального архива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удебном  порядк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2  В жалобе должны быть указаны следующие свед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фамилия, имя, отчество гражданина (наименование организации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сути жалобы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личная подпись и дат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подтверждение своих доводов автор запроса вправе приложить к жалобе необходимые документы и материалы либо их коп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3 Глава Тевризского муниципального района Омской области, первый заместитель Главы, осуществляющий организационно-методическое руководство муниципальным архивом, руководитель муниципального архив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беспечивают объективное, всестороннее и своевременное рассмотрение жалобы, в случае необходимости – с участием лица, направившего жалобу, или его законного представител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праве запрашивать необходимые для рассмотрения жалобы документы и материалы в других государственных органах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рассмотрения жалобы принимает меры, направленные на восстановление или защиту нарушенных прав, свобод и законных интересов граждан, дает письменный ответ по существу поставленных в жалобе вопрос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4 Ответ на жалобу подписывается Главой Тевризского муниципального района Омской области, Первым заместителем Главы, осуществляющим организационно-методическое руководство архивным отделом,  руководителем  муниципального архива, которым поступила жалоб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5 Ответ на жалобу направляется по почтовому адресу, указанному в обращен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6  Жалоба рассматривается в течение 30 дней со дня ее регистр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Срок рассмотрения жалобы может быть продлен не более чем на 30 дней при проведении служебного расследования. О продлении срока рассмотрения жалобы лицо уведомляется  письменно с указанием причины продления срока рассмотрения жалоб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7 Если в письменной жалобе не указаны фамилия инициатора жалобы и почтовый адрес, по которому должен быть направлен ответ, ответ на жалобу не даетс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и получении письменной жалобы, в которой содержатся оскорбительные выражения, угрозы имуществу, жизни, здоровью должностного лица, а также членов его семьи, ответа на жалобу не дается, лицу, направившему жалобу, сообщается о недопустимости злоупотребления пр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лицу, направившему жалобу, если его фамилия и почтовый адрес поддаются прочт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которому адресована жалоба, вправе принять решение о безосновательности очередной жалобы и прекращении переписки по данному вопросу. О соответствующем решении уведомляется лицо, направившее жалоб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считается разрешенным, если рассмотрены все поставленные в нем вопросы, приняты необходимые меры и дан письменный ответ.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52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5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/>
        <w:t>последовательности действий  муниципального архива Администрации Тевризского  муниципального района по предоставлению муниципальной услуги «Организация  информационного обеспечения граждан,  организаций и общественных   объединений на основе документов   архивного фонда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/>
        <w:t xml:space="preserve">Российской Федерации и других архивных документов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77075</wp:posOffset>
                </wp:positionH>
                <wp:positionV relativeFrom="paragraph">
                  <wp:posOffset>137795</wp:posOffset>
                </wp:positionV>
                <wp:extent cx="1619250" cy="679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муниципальной 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3.5pt;mso-wrap-distance-left:9.05pt;mso-wrap-distance-right:9.05pt;mso-wrap-distance-top:0pt;mso-wrap-distance-bottom:0pt;margin-top:10.8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муниципальной 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135255</wp:posOffset>
                </wp:positionV>
                <wp:extent cx="2990850" cy="417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униципальный архив поступил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2.9pt;mso-wrap-distance-left:9.05pt;mso-wrap-distance-right:9.05pt;mso-wrap-distance-top:0pt;mso-wrap-distance-bottom:0pt;margin-top:10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муниципальный архив поступил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7780</wp:posOffset>
                </wp:positionV>
                <wp:extent cx="12700" cy="416560"/>
                <wp:effectExtent l="27940" t="635" r="361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4pt" to="396.9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51775</wp:posOffset>
                </wp:positionH>
                <wp:positionV relativeFrom="paragraph">
                  <wp:posOffset>107315</wp:posOffset>
                </wp:positionV>
                <wp:extent cx="2190750" cy="19164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91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ответа автору запроса (с приложением информационного письма, архивной справки, архивной выписки, архивной копии, тематического перечня, тематической подборки копий архивных  документов, тематического обзора архивных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50.9pt;mso-wrap-distance-left:9.05pt;mso-wrap-distance-right:9.05pt;mso-wrap-distance-top:0pt;mso-wrap-distance-bottom:0pt;margin-top:8.45pt;mso-position-vertical-relative:text;margin-left:61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ответа автору запроса (с приложением информационного письма, архивной справки, архивной выписки, архивной копии, тематического перечня, тематической подборки копий архивных  документов, тематического обзора архивных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6475</wp:posOffset>
                </wp:positionH>
                <wp:positionV relativeFrom="paragraph">
                  <wp:posOffset>109855</wp:posOffset>
                </wp:positionV>
                <wp:extent cx="2990850" cy="4902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, его рассмотрение, передача его на ис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8.6pt;mso-wrap-distance-left:9.05pt;mso-wrap-distance-right:9.05pt;mso-wrap-distance-top:0pt;mso-wrap-distance-bottom:0pt;margin-top:8.65pt;mso-position-vertical-relative:text;margin-left:2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, его рассмотрение, передача его на ис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460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4pt" to="398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9175</wp:posOffset>
                </wp:positionH>
                <wp:positionV relativeFrom="paragraph">
                  <wp:posOffset>43815</wp:posOffset>
                </wp:positionV>
                <wp:extent cx="2978150" cy="704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запроса, установление возможности ответа по сущ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55.5pt;mso-wrap-distance-left:9.05pt;mso-wrap-distance-right:9.05pt;mso-wrap-distance-top:0pt;mso-wrap-distance-bottom:0pt;margin-top:3.45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запроса, установление возможности ответа по сущ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7400</wp:posOffset>
                </wp:positionH>
                <wp:positionV relativeFrom="paragraph">
                  <wp:posOffset>162560</wp:posOffset>
                </wp:positionV>
                <wp:extent cx="2755900" cy="680720"/>
                <wp:effectExtent l="0" t="5080" r="127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580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2.8pt" to="278.95pt,6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71120</wp:posOffset>
                </wp:positionV>
                <wp:extent cx="1270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6pt" to="612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10950" w:leader="none"/>
        </w:tabs>
        <w:rPr/>
      </w:pPr>
      <w:r>
        <w:rPr/>
        <w:tab/>
        <w:t>нет</w:t>
        <w:tab/>
        <w:t>да</w:t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8800</wp:posOffset>
                </wp:positionH>
                <wp:positionV relativeFrom="paragraph">
                  <wp:posOffset>635</wp:posOffset>
                </wp:positionV>
                <wp:extent cx="469900" cy="5080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0pt" to="280.95pt,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0420</wp:posOffset>
                </wp:positionH>
                <wp:positionV relativeFrom="paragraph">
                  <wp:posOffset>80645</wp:posOffset>
                </wp:positionV>
                <wp:extent cx="152400" cy="495300"/>
                <wp:effectExtent l="1460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6.35pt" to="376.55pt,4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41720</wp:posOffset>
                </wp:positionH>
                <wp:positionV relativeFrom="paragraph">
                  <wp:posOffset>67945</wp:posOffset>
                </wp:positionV>
                <wp:extent cx="469900" cy="5080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5.35pt" to="520.55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нет                                нет                                   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77200</wp:posOffset>
                </wp:positionH>
                <wp:positionV relativeFrom="paragraph">
                  <wp:posOffset>86995</wp:posOffset>
                </wp:positionV>
                <wp:extent cx="723900" cy="604520"/>
                <wp:effectExtent l="635" t="381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6.85pt" to="692.95pt,5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29700</wp:posOffset>
                </wp:positionH>
                <wp:positionV relativeFrom="paragraph">
                  <wp:posOffset>86995</wp:posOffset>
                </wp:positionV>
                <wp:extent cx="838200" cy="591820"/>
                <wp:effectExtent l="3175" t="444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6.85pt" to="776.95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21590</wp:posOffset>
                </wp:positionV>
                <wp:extent cx="1619250" cy="1009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а на исполнение в другие организации по принадлежности (переадреса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9.5pt;mso-wrap-distance-left:9.05pt;mso-wrap-distance-right:9.05pt;mso-wrap-distance-top:0pt;mso-wrap-distance-bottom:0pt;margin-top:1.7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а на исполнение в другие организации по принадлежности (переадреса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  <w:tab w:val="left" w:pos="1294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875</wp:posOffset>
                </wp:positionH>
                <wp:positionV relativeFrom="paragraph">
                  <wp:posOffset>36830</wp:posOffset>
                </wp:positionV>
                <wp:extent cx="1492250" cy="15811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автора запроса о предоставлении уточненных или дополнительных сведений для исполнения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24.5pt;mso-wrap-distance-left:9.05pt;mso-wrap-distance-right:9.05pt;mso-wrap-distance-top:0pt;mso-wrap-distance-bottom:0pt;margin-top:2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автора запроса о предоставлении уточненных или дополнительных сведений для исполнения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795</wp:posOffset>
                </wp:positionH>
                <wp:positionV relativeFrom="paragraph">
                  <wp:posOffset>62230</wp:posOffset>
                </wp:positionV>
                <wp:extent cx="1555750" cy="15601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56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автора запроса об отсутствии в архивном отделе запрашиваемых сведений, рекомендации о путях поиска необходи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122.85pt;mso-wrap-distance-left:9.05pt;mso-wrap-distance-right:9.05pt;mso-wrap-distance-top:0pt;mso-wrap-distance-bottom:0pt;margin-top:4.9pt;mso-position-vertical-relative:text;margin-left:3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автора запроса об отсутствии в архивном отделе запрашиваемых сведений, рекомендации о путях поиска необходи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89295</wp:posOffset>
                </wp:positionH>
                <wp:positionV relativeFrom="paragraph">
                  <wp:posOffset>87630</wp:posOffset>
                </wp:positionV>
                <wp:extent cx="1530350" cy="14839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48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автора запроса об отказе в получении информации ограниченного дост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116.85pt;mso-wrap-distance-left:9.05pt;mso-wrap-distance-right:9.05pt;mso-wrap-distance-top:0pt;mso-wrap-distance-bottom:0pt;margin-top:6.9pt;mso-position-vertical-relative:text;margin-left:4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автора запроса об отказе в получении информации ограниченного дост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9675</wp:posOffset>
                </wp:positionH>
                <wp:positionV relativeFrom="paragraph">
                  <wp:posOffset>44450</wp:posOffset>
                </wp:positionV>
                <wp:extent cx="1238250" cy="5651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ру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44.5pt;mso-wrap-distance-left:9.05pt;mso-wrap-distance-right:9.05pt;mso-wrap-distance-top:0pt;mso-wrap-distance-bottom:0pt;margin-top:3.5pt;mso-position-vertical-relative:text;margin-left:6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 ру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19975</wp:posOffset>
                </wp:positionH>
                <wp:positionV relativeFrom="paragraph">
                  <wp:posOffset>62230</wp:posOffset>
                </wp:positionV>
                <wp:extent cx="1250950" cy="5143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в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40.5pt;mso-wrap-distance-left:9.05pt;mso-wrap-distance-right:9.05pt;mso-wrap-distance-top:0pt;mso-wrap-distance-bottom:0pt;margin-top:4.9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в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5500</wp:posOffset>
                </wp:positionH>
                <wp:positionV relativeFrom="paragraph">
                  <wp:posOffset>-444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-0.35pt" to="6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16900</wp:posOffset>
                </wp:positionH>
                <wp:positionV relativeFrom="paragraph">
                  <wp:posOffset>99695</wp:posOffset>
                </wp:positionV>
                <wp:extent cx="12700" cy="1384300"/>
                <wp:effectExtent l="26670" t="635" r="3746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7.85pt" to="647.95pt,1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99600</wp:posOffset>
                </wp:positionH>
                <wp:positionV relativeFrom="paragraph">
                  <wp:posOffset>125095</wp:posOffset>
                </wp:positionV>
                <wp:extent cx="0" cy="1320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pt,9.85pt" to="748pt,1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07200</wp:posOffset>
                </wp:positionH>
                <wp:positionV relativeFrom="paragraph">
                  <wp:posOffset>74295</wp:posOffset>
                </wp:positionV>
                <wp:extent cx="0" cy="1397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pt,5.85pt" to="536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153670</wp:posOffset>
                </wp:positionV>
                <wp:extent cx="1682750" cy="793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автора запроса о направлении запроса на исполнение по принадле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62.5pt;mso-wrap-distance-left:9.05pt;mso-wrap-distance-right:9.05pt;mso-wrap-distance-top:0pt;mso-wrap-distance-bottom:0pt;margin-top:12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автора запроса о направлении запроса на исполнение по принадле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1600</wp:posOffset>
                </wp:positionH>
                <wp:positionV relativeFrom="paragraph">
                  <wp:posOffset>81915</wp:posOffset>
                </wp:positionV>
                <wp:extent cx="12700" cy="863600"/>
                <wp:effectExtent l="26670" t="635" r="3746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6.45pt" to="208.95pt,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6600</wp:posOffset>
                </wp:positionH>
                <wp:positionV relativeFrom="paragraph">
                  <wp:posOffset>43815</wp:posOffset>
                </wp:positionV>
                <wp:extent cx="0" cy="9271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3.45pt" to="358pt,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12395</wp:posOffset>
                </wp:positionV>
                <wp:extent cx="12700" cy="558800"/>
                <wp:effectExtent l="36830" t="635" r="273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85pt" to="63.95pt,5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</wp:posOffset>
                </wp:positionH>
                <wp:positionV relativeFrom="paragraph">
                  <wp:posOffset>97790</wp:posOffset>
                </wp:positionV>
                <wp:extent cx="9734550" cy="2857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6.5pt;height:22.5pt;mso-wrap-distance-left:9.05pt;mso-wrap-distance-right:9.05pt;mso-wrap-distance-top:0pt;mso-wrap-distance-bottom:0pt;margin-top:7.7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right"/>
        <w:rPr/>
      </w:pPr>
      <w:r>
        <w:rPr/>
        <w:t xml:space="preserve">                                  </w:t>
      </w:r>
      <w:r>
        <w:rPr/>
        <w:t>Приложение №  2                                                                                    к Административному 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 заявления  по социально-правовым запросам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тверждение трудового стажа, начисление заработной платы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ый архив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евризского  муниципального район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Гр. (Ф.И.О.)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vertAlign w:val="superscript"/>
        </w:rPr>
      </w:pPr>
      <w:r>
        <w:rPr>
          <w:vertAlign w:val="superscript"/>
        </w:rPr>
        <w:t>Лицам, запрашивающим справку о другом лице, указать свою Ф.И.О., отношение к лицу, о котором запрашивается справка</w:t>
      </w:r>
    </w:p>
    <w:p>
      <w:pPr>
        <w:pStyle w:val="Normal"/>
        <w:spacing w:lineRule="auto" w:line="360"/>
        <w:rPr/>
      </w:pPr>
      <w:r>
        <w:rPr/>
        <w:t>Почтовый адрес заявителя 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дом. телефон ___________________________ раб. телефон________________________________</w:t>
      </w:r>
    </w:p>
    <w:p>
      <w:pPr>
        <w:pStyle w:val="Normal"/>
        <w:spacing w:lineRule="auto" w:line="360"/>
        <w:rPr/>
      </w:pPr>
      <w:r>
        <w:rPr/>
        <w:t>адрес электронной почты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ошу выдать справку о подтверждении трудового стажа, о начислении заработной пла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vertAlign w:val="superscript"/>
        </w:rPr>
      </w:pPr>
      <w:r>
        <w:rPr>
          <w:vertAlign w:val="superscript"/>
        </w:rPr>
        <w:t>нужное подчеркнуть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vertAlign w:val="superscript"/>
        </w:rPr>
      </w:pPr>
      <w:r>
        <w:rPr>
          <w:vertAlign w:val="superscript"/>
        </w:rPr>
        <w:t>точное название места работы (в соответствии с трудовой книжкой или иными документам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Ф.И.О.  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мена фамилии (если была)  _________________________________________________________</w:t>
      </w:r>
    </w:p>
    <w:p>
      <w:pPr>
        <w:pStyle w:val="Normal"/>
        <w:spacing w:lineRule="auto" w:line="360"/>
        <w:rPr/>
      </w:pPr>
      <w:r>
        <w:rPr/>
        <w:t>Дата рождения (число, месяц, год)_____________________________________________________</w:t>
      </w:r>
    </w:p>
    <w:p>
      <w:pPr>
        <w:pStyle w:val="Normal"/>
        <w:spacing w:lineRule="auto" w:line="360"/>
        <w:rPr/>
      </w:pPr>
      <w:r>
        <w:rPr/>
        <w:t>Декретный отпуск (месяц и год рождения детей в запрашиваемый период  работы) ___________</w:t>
      </w:r>
    </w:p>
    <w:p>
      <w:pPr>
        <w:pStyle w:val="Normal"/>
        <w:rPr/>
      </w:pPr>
      <w:r>
        <w:rPr/>
        <w:t>Должность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>
          <w:u w:val="single"/>
        </w:rPr>
        <w:t>О трудовом стаже</w:t>
      </w:r>
    </w:p>
    <w:p>
      <w:pPr>
        <w:pStyle w:val="Normal"/>
        <w:spacing w:lineRule="auto" w:line="360"/>
        <w:rPr/>
      </w:pPr>
      <w:r>
        <w:rPr/>
        <w:t>Дата поступления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Дата увольнения    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 xml:space="preserve">О заработной плате за годы </w:t>
      </w:r>
      <w:r>
        <w:rPr/>
        <w:t xml:space="preserve">   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оставлены:</w:t>
      </w:r>
    </w:p>
    <w:p>
      <w:pPr>
        <w:pStyle w:val="Normal"/>
        <w:rPr/>
      </w:pPr>
      <w:r>
        <w:rPr/>
        <w:t xml:space="preserve">ксерокопия трудовой книжки  ________________________________________________________ </w:t>
      </w:r>
    </w:p>
    <w:p>
      <w:pPr>
        <w:pStyle w:val="Normal"/>
        <w:rPr/>
      </w:pPr>
      <w:r>
        <w:rPr/>
        <w:t>сведения указаны со слов заявителя 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правка нужна для предъявления_____________________________________________________</w:t>
      </w:r>
    </w:p>
    <w:p>
      <w:pPr>
        <w:pStyle w:val="Normal"/>
        <w:rPr/>
      </w:pPr>
      <w:r>
        <w:rPr/>
        <w:t>Справку выдать на руки       выслать по почте    выслать по электронной почте</w:t>
      </w:r>
      <w:r>
        <w:rPr>
          <w:rStyle w:val="FootnoteCharacters"/>
          <w:rStyle w:val="FootnoteAnchor"/>
        </w:rPr>
        <w:footnoteReference w:customMarkFollows="1" w:id="9"/>
        <w:t>*</w:t>
      </w:r>
      <w:r>
        <w:rPr/>
        <w:t xml:space="preserve">  </w:t>
      </w:r>
      <w:r>
        <w:rPr>
          <w:sz w:val="16"/>
          <w:szCs w:val="16"/>
        </w:rPr>
        <w:t>(нужное подчеркну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__________________</w:t>
        <w:tab/>
        <w:tab/>
        <w:tab/>
        <w:tab/>
        <w:t xml:space="preserve">                                        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подачи заявки</w:t>
        <w:tab/>
        <w:tab/>
        <w:tab/>
        <w:tab/>
        <w:tab/>
        <w:t xml:space="preserve">                                                 Подпись заявителя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 xml:space="preserve">  </w:t>
      </w:r>
      <w:r>
        <w:rPr/>
        <w:t xml:space="preserve">Приложение № 3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</w:t>
      </w:r>
      <w:r>
        <w:rPr/>
        <w:t>к Административному  регламенту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Форма заявления о выдаче копий правовых ак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.И.О., почтовый адрес (для граждан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организации,  юридический адрес, электронный адрес, контактный телефон (для юридических лиц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й архив Администрации Тевриз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им выдать копию решения/распоряжения/постановления (</w:t>
      </w:r>
      <w:r>
        <w:rPr/>
        <w:t>нужное подчеркнуть</w:t>
      </w:r>
      <w:r>
        <w:rPr>
          <w:sz w:val="28"/>
          <w:szCs w:val="28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ной нормативно-правовой акт _________________________________________)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указать наименовани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</w:rPr>
        <w:t>Администрации  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18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указать наименование        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суть  рассматриваемого вопроса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</w:rPr>
        <w:t>номер и дата нормативно-правового акта:  №________  от ____________________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_____________                                                  ________________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</w:rPr>
        <w:t>Дата подачи заявления                                                            Подпись</w:t>
      </w: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</w:t>
      </w:r>
      <w:r>
        <w:rPr>
          <w:sz w:val="32"/>
          <w:szCs w:val="32"/>
          <w:vertAlign w:val="superscript"/>
        </w:rPr>
        <w:t>(гражданина/руководителя или уполномоченн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_A1_B40"/>
      <w:bookmarkStart w:id="1" w:name="RANGE_A1_B40"/>
      <w:bookmarkEnd w:id="1"/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ое письмо – письмо, составленное на бланке архивного отдела по запросу заявителя или по инициативе архивного отдела, содержащее информацию о хранящихся в архивном отделе документах по определенной проблеме, теме (пункт 5.7.2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х приказом Министерства культуры и массовых коммуникаций Российской Федерации от 18 января 2007 года № 19 (далее – Правила)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вная справка – документ, составленный на бланке архивного отдела,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 (пункт 5.7.2 Правил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вная выписка – документ, составленный на бланке архивного отдела, дословно воспроизводящий часть текста архивного документа, относящийся к определенному факту, событию, лицу, с указанием архивного шифра и номеров листов единицы хранения (пункт 5.7.2  Правил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вная копия – дословно воспроизводящая текст архивного документа копия с указанием архивного шифра и номеров листов единицы хранения, заверенная в установленном порядке (пункт 5.7.2  Правил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матический перечень архивных документов – систематизированный краткий или аннотированный перечень заголовков архивных документов, единиц хранения/единиц учета по определенной теме с указанием их дат и архивных шифров, составленный по запросу  заявителя или по инициативе архивного отдел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матическая подборка копий архивных документов – систематизированный комплект копий архивных документов  или частей по определенной теме, подготовленный архивным отделом по запросу заявителя или по инициативе архивного отдела (пункт 5.7.2  Правил).</w:t>
      </w:r>
    </w:p>
  </w:footnote>
  <w:footnote w:id="8"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атиче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бзор архивных документов - систематизированные сведения о составе и содержании архивных документов одного или группы архивных фондов (пункт 5.7.2, 5.5.5 Прави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сле внедрения в архивном отделе квалифицированной электронной подпис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rFonts w:cs="Times New Roman"/>
      <w:color w:val="972296"/>
      <w:u w:val="non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</w:rPr>
  </w:style>
  <w:style w:type="character" w:styleId="5">
    <w:name w:val="Гиперссылка5"/>
    <w:basedOn w:val="Style12"/>
    <w:qFormat/>
    <w:rPr>
      <w:rFonts w:cs="Times New Roman"/>
      <w:b/>
      <w:bCs/>
      <w:color w:val="000000"/>
      <w:sz w:val="23"/>
      <w:szCs w:val="23"/>
      <w:u w:val="single"/>
    </w:rPr>
  </w:style>
  <w:style w:type="character" w:styleId="Style13">
    <w:name w:val="Текст сноски Знак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tLeast" w:line="268"/>
      <w:ind w:left="84" w:right="84" w:firstLine="240"/>
      <w:jc w:val="both"/>
    </w:pPr>
    <w:rPr>
      <w:rFonts w:ascii="Arial" w:hAnsi="Arial" w:cs="Arial"/>
      <w:color w:val="333333"/>
      <w:sz w:val="23"/>
      <w:szCs w:val="23"/>
    </w:rPr>
  </w:style>
  <w:style w:type="paragraph" w:styleId="4">
    <w:name w:val="Обычный (веб)4"/>
    <w:basedOn w:val="Normal"/>
    <w:qFormat/>
    <w:pPr>
      <w:spacing w:lineRule="atLeast" w:line="268"/>
      <w:ind w:left="84" w:right="84" w:firstLine="240"/>
      <w:jc w:val="both"/>
    </w:pPr>
    <w:rPr>
      <w:rFonts w:ascii="Arial" w:hAnsi="Arial" w:cs="Arial"/>
      <w:color w:val="333333"/>
      <w:sz w:val="23"/>
      <w:szCs w:val="23"/>
    </w:rPr>
  </w:style>
  <w:style w:type="paragraph" w:styleId="Style15">
    <w:name w:val="Обычный (веб)"/>
    <w:basedOn w:val="Normal"/>
    <w:qFormat/>
    <w:pPr>
      <w:spacing w:lineRule="atLeast" w:line="432" w:before="280" w:after="36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6">
    <w:name w:val="Заголовок 16"/>
    <w:basedOn w:val="Normal"/>
    <w:qFormat/>
    <w:pPr>
      <w:spacing w:lineRule="atLeast" w:line="450" w:before="280" w:after="150"/>
      <w:outlineLvl w:val="1"/>
    </w:pPr>
    <w:rPr>
      <w:kern w:val="2"/>
      <w:sz w:val="54"/>
      <w:szCs w:val="54"/>
    </w:rPr>
  </w:style>
  <w:style w:type="paragraph" w:styleId="Data1">
    <w:name w:val="data1"/>
    <w:basedOn w:val="Normal"/>
    <w:qFormat/>
    <w:pPr>
      <w:spacing w:before="0" w:after="240"/>
      <w:ind w:right="3600" w:hanging="0"/>
    </w:pPr>
    <w:rPr>
      <w:color w:val="999999"/>
      <w:sz w:val="20"/>
      <w:szCs w:val="20"/>
    </w:rPr>
  </w:style>
  <w:style w:type="paragraph" w:styleId="Style16">
    <w:name w:val="Приложение - заголовок"/>
    <w:basedOn w:val="Normal"/>
    <w:qFormat/>
    <w:pPr>
      <w:ind w:firstLine="329"/>
      <w:jc w:val="right"/>
    </w:pPr>
    <w:rPr>
      <w:rFonts w:ascii="Arial" w:hAnsi="Arial" w:cs="Arial"/>
      <w:b/>
      <w:bCs/>
      <w:sz w:val="20"/>
      <w:szCs w:val="20"/>
    </w:rPr>
  </w:style>
  <w:style w:type="paragraph" w:styleId="Style17">
    <w:name w:val="Текст приложения"/>
    <w:basedOn w:val="Style16"/>
    <w:qFormat/>
    <w:pPr>
      <w:ind w:hanging="0"/>
      <w:jc w:val="both"/>
    </w:pPr>
    <w:rPr>
      <w:b w:val="false"/>
      <w:bCs w:val="false"/>
      <w:sz w:val="16"/>
      <w:szCs w:val="16"/>
    </w:rPr>
  </w:style>
  <w:style w:type="paragraph" w:styleId="Style18">
    <w:name w:val="Слово Форма"/>
    <w:basedOn w:val="Style17"/>
    <w:qFormat/>
    <w:pPr>
      <w:jc w:val="center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Таблица12"/>
    <w:basedOn w:val="Normal"/>
    <w:qFormat/>
    <w:pPr>
      <w:suppressAutoHyphens w:val="true"/>
      <w:spacing w:before="60" w:after="6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cs="Calibri;Century Gothic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vriz@mr.omskportal.ru" TargetMode="External"/><Relationship Id="rId4" Type="http://schemas.openxmlformats.org/officeDocument/2006/relationships/hyperlink" Target="mailto:tevriz@mr.omskportal.ru" TargetMode="External"/><Relationship Id="rId5" Type="http://schemas.openxmlformats.org/officeDocument/2006/relationships/hyperlink" Target="http://pgu.omskportal.ru/" TargetMode="External"/><Relationship Id="rId6" Type="http://schemas.openxmlformats.org/officeDocument/2006/relationships/hyperlink" Target="consultantplus://offline/main?base=LAW;n=116783;fld=134;dst=43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21:00Z</dcterms:created>
  <dc:creator>Корнюшко</dc:creator>
  <dc:description/>
  <cp:keywords/>
  <dc:language>en-US</dc:language>
  <cp:lastModifiedBy>SamLab.ws</cp:lastModifiedBy>
  <cp:lastPrinted>2011-10-06T10:42:00Z</cp:lastPrinted>
  <dcterms:modified xsi:type="dcterms:W3CDTF">2012-10-11T02:21:00Z</dcterms:modified>
  <cp:revision>2</cp:revision>
  <dc:subject/>
  <dc:title>Приложение</dc:title>
</cp:coreProperties>
</file>