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148590</wp:posOffset>
            </wp:positionV>
            <wp:extent cx="742950" cy="800100"/>
            <wp:effectExtent l="0" t="0" r="0" b="0"/>
            <wp:wrapTight wrapText="bothSides">
              <wp:wrapPolygon edited="0">
                <wp:start x="-9844" y="-2045"/>
                <wp:lineTo x="-9844" y="22820"/>
                <wp:lineTo x="29412" y="22820"/>
                <wp:lineTo x="29412" y="-2045"/>
                <wp:lineTo x="-9844" y="-204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66" t="8089" r="20650" b="6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АДМИНИСТРАЦИЯ   ТЕВРИЗСКОГО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6.10.2017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u w:val="single"/>
        </w:rPr>
        <w:t xml:space="preserve"> № 454 - п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 утверждении Плана мероприятий по подготовке и провед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вризском муниципальном районе Омской области празднования 100-летия государственной архивной службы Ро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уководствуясь Планом основных мероприятий по подготовке и проведению в Омской области празднования 100-летия государственной архивной службы России,  утвержденных 25.09.2017 года заместителем Председателя Правительства Омской области В.Б. Компанейщиковым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лан мероприятий по подготовке и проведению в Тевризском муниципальном районе Омской области празднования 100-летия государственной архивной службы России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ее постановление разместить на официальном сайте Администрации Тевризского муниципального района Омской области,  в сети Интернет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возлагаю на первого заместителя Главы Тевризского муниципального района Омской области  Нидергвель А.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Глава Тевризского муниципального район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                                                                               А.И. Чулан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260" w:right="125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тышева И.Г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 к постановлению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Тевризского                         муниципального район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от «26» октября 2017 г.  № 454-п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 по подготовке и проведению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вризском районе Омской области празднования 100-летия государственно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ной службы Росс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2853"/>
        <w:gridCol w:w="38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официальном сайте Администрации Тевризского муниципального района Омской области раздела «К 100-летию государственной архивной службы России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 2017г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ненко А.С.- главный специалист по защите информации  МКУ «Центр МТО ОМС» Тевриз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здании (помещении) муниципального архива рекламной информации о 100-летии государственной архивной службы Росс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8 г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тышева И.Г.- консультант Администрации Тевризского муниципального района Ом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юбилейном совещании-семинаре работников архивных органов и архивных учреждений Омской обла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, октябрь 2018г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тышева И.Г.- консультант Администрации Тевризского муниципального района Ом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виртуальной выставки о муниципальном архиве Администрации Тевриз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апрель 2018г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тышева И.Г.- консультант Администрации Тевриз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ланова Н.А.- ведущий специалист Комитета культуры Администрации Тевриз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ненко А.С.- главный специалист по защите информации  МКУ «Центр МТО ОМС» Тевриз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дней открытых дверей в муниципальном архиве Администрации Тевризского муниципального района Омской обла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 2018г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тышева И.Г.- консультант Администрации Тевриз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ланова Н.А.- ведущий специалист Комитета культуры Администрации Тевриз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71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????????????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2:00Z</dcterms:created>
  <dc:creator>SamLab.ws</dc:creator>
  <dc:description/>
  <cp:keywords/>
  <dc:language>en-US</dc:language>
  <cp:lastModifiedBy>admin</cp:lastModifiedBy>
  <cp:lastPrinted>2017-10-25T10:45:00Z</cp:lastPrinted>
  <dcterms:modified xsi:type="dcterms:W3CDTF">2017-10-26T03:01:00Z</dcterms:modified>
  <cp:revision>21</cp:revision>
  <dc:subject/>
  <dc:title>                                                                      </dc:title>
</cp:coreProperties>
</file>